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16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Fortführungsmitteilung_Eigentümer/Finanzam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01.02.2006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Basis: GeoInfoDok Version 5.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Gemarkungskennzeichen) aus dem Flurstückskennzeichen des Flurstücks, das fortgeführt wird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FFN (Fortführungsnachweisnummer, bestehend aus Land-, Gemarkungsnummer und laufende Nummer des gewünschen Bestandsobjekts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</w:t>
              <w:tab/>
              <w:tab/>
              <w:t xml:space="preserve">Landeswappen, länderspezifische URI wird vom Auskunftssystem gesetzt und übergeben, </w:t>
              <w:br/>
              <w:tab/>
              <w:tab/>
              <w:tab/>
              <w:t>um sie der Ausgabeobjektart zuzuweis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L</w:t>
              <w:tab/>
              <w:tab/>
              <w:t>Dienststellenlogo, länderspezifische URI wird vom Auskunftssystem gesetzt und übergeben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ab/>
              <w:tab/>
              <w:tab/>
              <w:t>um sie der Ausgabeobjektart zuzuweis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drawing>
                <wp:inline distT="0" distB="0" distL="0" distR="0">
                  <wp:extent cx="6604635" cy="2953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635" cy="295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trike/>
                <w:sz w:val="17"/>
                <w:szCs w:val="17"/>
                <w:highlight w:val="white"/>
                <w:lang w:val="en-US" w:eastAsia="en-US"/>
              </w:rPr>
              <w:t>AME.FND.AKS</w:t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trike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000000"/>
                <w:sz w:val="17"/>
                <w:szCs w:val="17"/>
                <w:lang w:val="en-US" w:eastAsia="en-US"/>
              </w:rPr>
              <w:t xml:space="preserve">Siehe </w:t>
            </w:r>
            <w:hyperlink r:id="rId3">
              <w:r>
                <w:rPr>
                  <w:rStyle w:val="InternetLink"/>
                  <w:rFonts w:cs="Arial" w:ascii="Arial" w:hAnsi="Arial"/>
                  <w:strike/>
                  <w:sz w:val="17"/>
                  <w:szCs w:val="17"/>
                  <w:lang w:val="en-US" w:eastAsia="en-US"/>
                </w:rPr>
                <w:t>FE_Ausgabekopf_Standard_FN</w:t>
              </w:r>
            </w:hyperlink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Hinweis: Ab GeoInfoDok V 5.1 ist der „Ausgabekopf“ aus 15001 Fortführungsnachweis-Deckblatt zu übernehmen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p3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p4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DA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FK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ST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PL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TEL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D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EWP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KS.ELL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p100 (i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FND.GMN</w:t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_FortfuehrungsnachweisDeckblat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inGemarkung/AX_Gemarkung_Schluessel/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inGemarkung/AX_Gemarkung_Schluessel/gemarkun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usgabekopf/datumDerAusgab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usgabekopf/dienststell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usgabekopf/anschriftDienststelle/strasse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usgabekopf/anschriftDienststelle/plzO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usgabekopf/anschriftDienststelle/telef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usgabekopf/artDerAusgab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usgabekopf/enthaeltEWP/ur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usgabekopf/dienststellenlogo/ur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beziehtSichAuf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fNNummer/AX_Fortfuehrungsnummer/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EFFN/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fNNummer/AX_Fortfuehrungsnummer/gemarkun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EFFN/gemarkun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NNummer/AX_Fortfuehrungsnummer/laufende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EFFN/laufende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p3 = lan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p4 = gemarkungsnumm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entschluesseln ($p3, $p4); Aufruf von utility.xs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—Entschlüsselung  der Katalogeinträge--&gt;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elektion der zu einem FN gehörenden Fortführunsfälle und Zuweisung der OIDs zu einer Variabl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FF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FFA.LF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UI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AN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FFA.BE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p200 (j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p300 (k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LF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—Sortieren nach aufsteigender Fortführungsfallnummer wird in der Präsentation erledigt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  <w:t>For i=1 to 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Fortfuehrungsfal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fortfuehrungsfall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8000"/>
                <w:sz w:val="17"/>
                <w:lang w:val="en-US" w:eastAsia="en-US"/>
              </w:rPr>
              <w:t>laufende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ueberschriftImFortfuehrungsnachweis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lang w:val="en-US" w:eastAsia="en-US"/>
              </w:rPr>
              <w:t>anmerkungFuerDenNota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lang w:val="en-US" w:eastAsia="en-US"/>
              </w:rPr>
              <w:t>beme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zeigtAufAltesFlurstuec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zeigtAufNeuesFlurstuec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AX_Fortfuehrungsfall@gml:i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100 (i)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EFFN/laufendeNumm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Hinweis: Ab GeoInfoDok V 5.1 ist die „Laufende Nummer“ aus 15002 Fortführungsfall zuübernehme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n= Anzahl der ermittelten Fortführungsfäll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weisung der laufenden Nummer aus dem Eingabeparamet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AFL un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V3.GF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F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LB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NT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FA.BU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V3.AFV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GB" w:eastAsia="en-US"/>
              </w:rPr>
              <w:t>For j=1 to m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Flurstuec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amtlicheFlaec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szCs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szCs w:val="17"/>
                <w:highlight w:val="white"/>
                <w:lang w:val="en-US" w:eastAsia="en-US"/>
              </w:rPr>
              <w:t>flurstueckskennzeichen</w:t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szCs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200 (j)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7"/>
                  <w:highlight w:val="white"/>
                  <w:lang w:val="en-US" w:eastAsia="en-US"/>
                </w:rPr>
                <w:t>Siehe Dokument FE_LBEZ</w:t>
              </w:r>
            </w:hyperlink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7"/>
                  <w:highlight w:val="white"/>
                  <w:lang w:val="en-US" w:eastAsia="en-US"/>
                </w:rPr>
                <w:t>Siehe Dokument FE_NTN</w:t>
              </w:r>
            </w:hyperlink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lang w:val="en-US" w:eastAsia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7"/>
                  <w:highlight w:val="white"/>
                  <w:lang w:val="en-US" w:eastAsia="en-US"/>
                </w:rPr>
                <w:t xml:space="preserve">Siehe Dokument </w:t>
              </w:r>
              <w:r>
                <w:rPr>
                  <w:rStyle w:val="InternetLink"/>
                  <w:rFonts w:cs="Arial" w:ascii="Arial" w:hAnsi="Arial"/>
                  <w:sz w:val="17"/>
                  <w:lang w:val="en-US" w:eastAsia="en-US"/>
                </w:rPr>
                <w:t>FE_Buchungsangaben</w:t>
              </w:r>
            </w:hyperlink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—Nicht belegt werden: buchungsart, laufendeNummerDerBuchungsstelle und blattart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m</w:t>
            </w: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US" w:eastAsia="en-US"/>
              </w:rPr>
              <w:t>Next j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elektion Flurstück a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ddition aller alten Flurstücksflächen für AX_K_FANALYS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elektion aller Flurstück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Selektion der </w:t>
            </w:r>
            <w:r>
              <w:rPr>
                <w:rFonts w:cs="Arial" w:ascii="Arial" w:hAnsi="Arial"/>
                <w:sz w:val="17"/>
                <w:highlight w:val="white"/>
                <w:u w:val="single"/>
                <w:lang w:val="en-US" w:eastAsia="en-US"/>
              </w:rPr>
              <w:t xml:space="preserve">Buchungsangaben zu dem alten Flurstück </w:t>
            </w:r>
            <w:r>
              <w:rPr>
                <w:rFonts w:cs="Arial" w:ascii="Arial" w:hAnsi="Arial"/>
                <w:b/>
                <w:sz w:val="17"/>
                <w:highlight w:val="white"/>
                <w:u w:val="single"/>
                <w:lang w:val="en-US" w:eastAsia="en-US"/>
              </w:rPr>
              <w:t>(nur für das alte Flurstück bekannt</w:t>
            </w:r>
            <w:r>
              <w:rPr>
                <w:rFonts w:cs="Arial" w:ascii="Arial" w:hAnsi="Arial"/>
                <w:b/>
                <w:sz w:val="17"/>
                <w:highlight w:val="white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Anzahl der Flurstüche </w:t>
            </w:r>
            <w:r>
              <w:rPr>
                <w:rFonts w:cs="Arial" w:ascii="Arial" w:hAnsi="Arial"/>
                <w:sz w:val="17"/>
                <w:highlight w:val="white"/>
                <w:u w:val="single"/>
                <w:lang w:val="en-US" w:eastAsia="en-US"/>
              </w:rPr>
              <w:t>a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AFL un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V3.GF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FN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0F.LB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 xml:space="preserve">D0F.NTN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V3.AFN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GB" w:eastAsia="en-US"/>
              </w:rPr>
              <w:t>For k=1 to 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Flurstuec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mtlicheFlaec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szCs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szCs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szCs w:val="17"/>
                <w:highlight w:val="white"/>
                <w:lang w:val="en-US" w:eastAsia="en-US"/>
              </w:rPr>
              <w:t>flurstueckskennzeichen</w:t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szCs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szCs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300 (k)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7"/>
                  <w:highlight w:val="white"/>
                  <w:lang w:val="en-US" w:eastAsia="en-US"/>
                </w:rPr>
                <w:t>Siehe Dokument FE_LBEZ</w:t>
              </w:r>
            </w:hyperlink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7"/>
                  <w:highlight w:val="white"/>
                  <w:lang w:val="en-US" w:eastAsia="en-US"/>
                </w:rPr>
                <w:t>Siehe Dokument FE_NTN</w:t>
              </w:r>
            </w:hyperlink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highlight w:val="white"/>
                <w:lang w:val="en-US" w:eastAsia="en-US"/>
              </w:rPr>
              <w:t>Next k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Selektion Flurstück </w:t>
            </w:r>
            <w:r>
              <w:rPr>
                <w:rFonts w:cs="Arial" w:ascii="Arial" w:hAnsi="Arial"/>
                <w:sz w:val="17"/>
                <w:highlight w:val="white"/>
                <w:u w:val="single"/>
                <w:lang w:val="en-US" w:eastAsia="en-US"/>
              </w:rPr>
              <w:t>neu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ddition aller neuen Flurstücksflächen für AX_K_FANALYS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Anzahl der Flurstüche </w:t>
            </w:r>
            <w:r>
              <w:rPr>
                <w:rFonts w:cs="Arial" w:ascii="Arial" w:hAnsi="Arial"/>
                <w:sz w:val="17"/>
                <w:highlight w:val="white"/>
                <w:u w:val="single"/>
                <w:lang w:val="en-US" w:eastAsia="en-US"/>
              </w:rPr>
              <w:t>neu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V3.DFN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V3.GFV - DV3.GF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ächendifferenz alt-neu (gesamt)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highlight w:val="white"/>
                <w:lang w:val="en-US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highlight w:val="whit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567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FE_Ausgabekopf_Standard_FN.doc" TargetMode="External"/><Relationship Id="rId4" Type="http://schemas.openxmlformats.org/officeDocument/2006/relationships/hyperlink" Target="../in/FE_LBEZ.doc" TargetMode="External"/><Relationship Id="rId5" Type="http://schemas.openxmlformats.org/officeDocument/2006/relationships/hyperlink" Target="../in/FE_NTN.doc" TargetMode="External"/><Relationship Id="rId6" Type="http://schemas.openxmlformats.org/officeDocument/2006/relationships/hyperlink" Target="../Filterausdr&#252;cke_Flurst&#252;cksnachweis/FE_Buchungsangaben.doc" TargetMode="External"/><Relationship Id="rId7" Type="http://schemas.openxmlformats.org/officeDocument/2006/relationships/hyperlink" Target="../in/FE_LBEZ.doc" TargetMode="External"/><Relationship Id="rId8" Type="http://schemas.openxmlformats.org/officeDocument/2006/relationships/hyperlink" Target="../in/FE_NTN.do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0:13:00Z</dcterms:created>
  <dc:creator>Markus Seifert</dc:creator>
  <dc:description/>
  <cp:keywords/>
  <dc:language>en-US</dc:language>
  <cp:lastModifiedBy>Wolfgang Sievers</cp:lastModifiedBy>
  <cp:lastPrinted>2003-11-27T09:37:00Z</cp:lastPrinted>
  <dcterms:modified xsi:type="dcterms:W3CDTF">2006-02-01T15:28:00Z</dcterms:modified>
  <cp:revision>14</cp:revision>
  <dc:subject/>
  <dc:title>&lt;</dc:title>
</cp:coreProperties>
</file>